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216799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12533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371596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